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g.No. 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nd Semester Examination – Nov/Dec – 2017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6NT3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NANOELECTRONIC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0"/>
        <w:gridCol w:w="126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>Explain about working principle of Gas Sensitive Field Effect Transistor with its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Explain about various Software tools used for modeling the Nanodevic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sign the single electron transistor with the principle of coulomb blockad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. 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AU"/>
              </w:rPr>
              <w:t>Elaborate</w:t>
            </w:r>
            <w:r>
              <w:rPr>
                <w:color w:val="000000"/>
              </w:rPr>
              <w:t xml:space="preserve"> the function of carbon nanotube based sensors with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in detail about the basics lithographic techniques used for fabrication of nanostructured devices</w:t>
            </w:r>
            <w:r>
              <w:rPr>
                <w:bCs/>
                <w:color w:val="000000"/>
              </w:rPr>
              <w:t>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>Discuss about the high electron mobility transistor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Analyze about the Silicon on Insulator technology over the silicon technology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Discuss about drain induced barrier lowering (DIBL) with band structure of    short channel MOS transistor. 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>Design the I-V characteristics of the transistor from the ideal I-V resistance and ideal current source.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Discuss about various fabrication techniques of CMOS-MEMS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Elaborate about resonant tunnelling diode with its I-V characteristics and compare the I-V characteristics with tunnel diode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Determine about the molecular devices with its molecular structures.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lang w:val="en-AU"/>
              </w:rPr>
            </w:pPr>
            <w:r>
              <w:rPr/>
              <w:t>Discuss about the Ferroelectric random access memory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Design and discuss about q</w:t>
            </w:r>
            <w:r>
              <w:rPr>
                <w:color w:val="000000"/>
                <w:lang w:val="en-AU"/>
              </w:rPr>
              <w:t xml:space="preserve">uantum cellular automate based wire, inverter, and other logical gates with neat diagram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2:00Z</dcterms:created>
  <dc:creator>Ku</dc:creator>
  <dc:description/>
  <cp:keywords/>
  <dc:language>en-US</dc:language>
  <cp:lastModifiedBy>Admin</cp:lastModifiedBy>
  <cp:lastPrinted>2016-11-10T16:02:00Z</cp:lastPrinted>
  <dcterms:modified xsi:type="dcterms:W3CDTF">2017-11-15T10:54:00Z</dcterms:modified>
  <cp:revision>13</cp:revision>
  <dc:subject/>
  <dc:title/>
</cp:coreProperties>
</file>